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1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0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1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1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5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708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3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72"/>
      </w:tblGrid>
      <w:tr>
        <w:trPr/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1-05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2735" cy="31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>25-04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2735" cy="31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6070" cy="348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875" cy="65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1035" cy="766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4" t="-564" r="-564" b="-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7705" cy="68135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5" t="-610" r="-595" b="-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8-06-13T07:42:00Z</cp:lastPrinted>
  <dcterms:modified xsi:type="dcterms:W3CDTF">2018-06-13T05:42:15Z</dcterms:modified>
  <cp:revision>48</cp:revision>
  <dc:subject/>
  <dc:title>QUALITAT D´AIGÜES DE BANY - CALIDAD DE AGUAS DE BAÑO</dc:title>
</cp:coreProperties>
</file>